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3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  <w:r>
        <w:rPr>
          <w:rFonts w:cs="Arial" w:ascii="Arial" w:hAnsi="Arial"/>
          <w:sz w:val="18"/>
          <w:szCs w:val="18"/>
        </w:rPr>
        <w:t xml:space="preserve">к Решению Думы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раснополянского сельского поселения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</w:t>
      </w: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 xml:space="preserve">от   декабря 2018 года  «О бюджете муниципального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бразования Краснополянское сельское поселение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2019 год и плановый период 2020 и 2021 годов»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еречень главных администраторов доходов муниципального бюджет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949"/>
        <w:gridCol w:w="2977"/>
        <w:gridCol w:w="3766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ме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рок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 главного администратора доходо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 вида доходов местного бюджета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главного администратора доходов бюджетов и кодов доходов бюджетной классификации</w:t>
            </w:r>
          </w:p>
        </w:tc>
      </w:tr>
      <w:tr>
        <w:trPr>
          <w:trHeight w:val="17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17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инистерство финансов Свердловской области</w:t>
            </w:r>
          </w:p>
        </w:tc>
      </w:tr>
      <w:tr>
        <w:trPr>
          <w:trHeight w:val="17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33050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правление Федерального казначейства по Свердловской области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 0223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&lt;1*&gt;    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 0224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&lt;1*&gt;              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 0225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&lt;1*&gt;    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 0226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&lt;1*&gt;    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правление Федеральной налоговой службы по Свердловской области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0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доходы физических лиц &lt;1*&gt; 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5 01000 00 0000 110 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в связи с применением упрощенной системы налогообложения&lt;1*&gt;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1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&lt;1*&gt;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2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 (за налоговые периоды, истекшие до 1 января 2011 года) &lt;1*&gt;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30 10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33 10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43 10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 04053 10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дминистрация муниципального образования Байкаловский муниципальный район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18050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32000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33050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50 10 0000 18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 00000 00 0000 00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&lt;2*&gt;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ума Краснополянского сельского поселения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2995 10 0000 13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90050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50 10 0000 18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 00000 00 0000 00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&lt;2*&gt;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нтрольно-счетный орган муниципального образования Байкаловский муниципальный район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18050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6 32000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90050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дминистрация муниципального образования Краснополянское сельское поселение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402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7175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1 05025 10 0000 120 </w:t>
            </w:r>
          </w:p>
          <w:p>
            <w:pPr>
              <w:pStyle w:val="Header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35 10 0000 12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75 10 0000 12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9045 10 0000 12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1995 10 0000 13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2065 10 0000 13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2995 10 0000 13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1050 10 0000 4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2053 10 0000 4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2053 10 0000 4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6025 10 0000 43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23051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23052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37040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51040 02 0000 1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 (штрафы), установленные     законами субъектов Российской  Федерации  за  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90050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50 10 0000 18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5050 10 0000 18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 00000 00 0000 00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&lt;2*&gt;</w:t>
            </w:r>
          </w:p>
        </w:tc>
      </w:tr>
    </w:tbl>
    <w:p>
      <w:pPr>
        <w:pStyle w:val="Normal"/>
        <w:spacing w:before="24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&lt;1*&gt; Примечание. В части доходов, подлежащих зачислению в бюджет сельского поселения.</w:t>
      </w:r>
    </w:p>
    <w:p>
      <w:pPr>
        <w:pStyle w:val="Normal"/>
        <w:spacing w:before="24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&lt;2*&gt; Примечание. В части безвозмездных поступлений, подлежащих зачислению в бюджет сельского поселения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5:40:00Z</dcterms:created>
  <dc:creator>007</dc:creator>
  <dc:description/>
  <cp:keywords/>
  <dc:language>en-US</dc:language>
  <cp:lastModifiedBy>007d</cp:lastModifiedBy>
  <cp:lastPrinted>2015-11-17T14:21:00Z</cp:lastPrinted>
  <dcterms:modified xsi:type="dcterms:W3CDTF">2018-11-08T05:43:00Z</dcterms:modified>
  <cp:revision>128</cp:revision>
  <dc:subject/>
  <dc:title/>
</cp:coreProperties>
</file>